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2 </w:t>
      </w:r>
    </w:p>
    <w:p>
      <w:pPr>
        <w:pStyle w:val="Zag4"/>
        <w:spacing w:before="0" w:after="0"/>
        <w:rPr/>
      </w:pPr>
      <w:r>
        <w:rPr>
          <w:u w:val="single"/>
        </w:rPr>
        <w:t>Тема: «Первичный ИТБ. Практическая работа № 1 «Правила техники безопасности при работе в химическом кабинете. Ознакомление с лабораторным оборудованием»</w:t>
      </w:r>
    </w:p>
    <w:p>
      <w:pPr>
        <w:pStyle w:val="Style15"/>
        <w:spacing w:before="0" w:after="0"/>
        <w:rPr/>
      </w:pPr>
      <w:r>
        <w:rPr>
          <w:rStyle w:val="StrongEmphasis"/>
          <w:u w:val="single"/>
        </w:rPr>
        <w:t>Цель урока:</w:t>
      </w:r>
      <w:r>
        <w:rPr>
          <w:rStyle w:val="StrongEmphasis"/>
        </w:rPr>
        <w:t xml:space="preserve"> </w:t>
      </w:r>
      <w:r>
        <w:rPr/>
        <w:t>Изучить приемы обращения с простейшим лабораторным оборудованием: лабораторным штативом, спиртовкой, пробирками, колбами и т. д. Изучить строение пламени. Изучить правила техники безопасности, которые требуется соблюдать при работе в школьном химическом кабин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робирки, стеклянные и фарфоровые стаканы,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колбы круглодонные, плоскодонные и конические,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мерная посуда (цилиндры, стаканы, пробирки),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воронки, чашки фарфоровые, тигли, ступки с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естиками, пробиркодержатели, спиртовки,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лабораторные штативы, штативы для пробирок (деревянные и пластмассовые)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таблицы “Правила ТБ»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рисунки с запрещающими, предупреждающими знаками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тетрадь ИТБ</w:t>
      </w:r>
    </w:p>
    <w:p>
      <w:pPr>
        <w:pStyle w:val="Style15"/>
        <w:spacing w:before="0" w:after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bCs/>
        </w:rPr>
      </w:pPr>
      <w:r>
        <w:rPr>
          <w:b/>
        </w:rPr>
        <w:t>2. Объявление темы и целей урока</w:t>
      </w:r>
      <w:r>
        <w:rPr/>
        <w:t>.</w:t>
      </w:r>
    </w:p>
    <w:p>
      <w:pPr>
        <w:pStyle w:val="Style15"/>
        <w:spacing w:before="0" w:after="0"/>
        <w:rPr>
          <w:bCs/>
        </w:rPr>
      </w:pPr>
      <w:r>
        <w:rPr>
          <w:bCs/>
        </w:rPr>
        <w:t>Приветствуем класс, сообщаем о том, что на этом уроке мы выполним первую практическую работу, и впредь практические работы будут неотъемлемой частью на уроках химии. Ребята открывают тетради и записывают число и название работы. Ниже записывают цель работы, которую учащиеся определяют сами, исходя из названи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>
          <w:b/>
        </w:rPr>
        <w:t>3. Первичный ИТБ.</w:t>
      </w:r>
      <w:r>
        <w:rPr/>
        <w:t xml:space="preserve"> (с. 48—49 учебника)</w:t>
      </w:r>
    </w:p>
    <w:p>
      <w:pPr>
        <w:pStyle w:val="Normal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На доске висят таблицы по технике безопасности, написано стихотворение: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омни, каждый ученик, </w:t>
        <w:br/>
        <w:t>Знай, любая кроха:</w:t>
        <w:br/>
        <w:t>Безопасность – хорошо,</w:t>
        <w:br/>
        <w:t>А халатность – плох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Далее, обращаясь к таблицам, объясняем правила ТБ.</w:t>
      </w:r>
    </w:p>
    <w:p>
      <w:pPr>
        <w:pStyle w:val="Normal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Также при объяснении используем рисунки с предупреждающими и запрещающими знаками. Объяснение ведется с элементами беседы.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Категорически запрещается входить с кабинет химии без разрешения учителя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В кабинете химии запрещается принимать пищу и напитки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Учащимся запрещается выносить из кабинета и вносить в него любые вещества без разрешения учителя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Во время работы в кабинете химии учащиеся должны соблюдать чистоту, порядок на рабочем месте, а также четко следовать правилам ТБ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Не допускается загромождение проходов портфелями и сумками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Не допускается нахождение в кабинете химии во время проветривания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роводите опыты лишь с теми веществами, которые указаны учителем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Не пробуйте вещества на вкус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ри выяснении запаха не подносите сосуд близко к лицу. Для выяснения запаха нужно ладонью руки сделать движение от отверстия сосуда к носу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Нагревая пробирку с жидкостью, держите ее так, чтобы открытый конец ее был направлен в сторону от себя и от соседа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Учащиеся, присутствующие на практической работе без халата, непосредственно к проведению эксперимента не допускаются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Опыты производите только над столом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В случае пореза, ожога немедленно обращайтесь к учителю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Обращайтесь бережно с посудой, веществами и лабораторным оборудованием. 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Закончив работу, приведите рабочее место в порядок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Некоторые правила дополняются стихотворениями: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Чай и вкусный бутерброд </w:t>
        <w:br/>
        <w:t>Очень просятся в твой рот.</w:t>
        <w:br/>
        <w:t xml:space="preserve">Не обманывай себя - </w:t>
        <w:br/>
        <w:t>Есть и пить у нас нельзя!</w:t>
        <w:br/>
        <w:t>Это, друг, химкабинет,</w:t>
        <w:br/>
        <w:t xml:space="preserve">Для еды условий нет. (правило 2)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Пусть в пробирке пахнет воблой,</w:t>
        <w:br/>
        <w:t>В колбе - будто мармелад,</w:t>
        <w:br/>
        <w:t>Вещества на вкус не пробуй!</w:t>
        <w:br/>
        <w:t>Сладко пахнет даже яд.(правило 8)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Как же нюхать вещества?</w:t>
        <w:br/>
        <w:t>В колбу нос совать нельзя!</w:t>
        <w:br/>
        <w:t>Что может случиться?</w:t>
        <w:br/>
        <w:t>Ты можешь отравиться! (правило 9)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Хочешь весел быть и рад –</w:t>
        <w:br/>
        <w:t>Надевай всегда халат! (правило 11)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Голова вдруг твоя закружилась,</w:t>
        <w:br/>
        <w:t>Руки будто бы не твои.</w:t>
        <w:br/>
        <w:t>Если такое случилось,</w:t>
        <w:br/>
        <w:t>Учителю тут же скажи.</w:t>
        <w:br/>
        <w:t>Всем поможет, ободрит,</w:t>
        <w:br/>
        <w:t>Наш учитель Айболит! (правило 13)</w:t>
      </w:r>
    </w:p>
    <w:p>
      <w:pPr>
        <w:pStyle w:val="Style15"/>
        <w:spacing w:before="0" w:after="0"/>
        <w:rPr>
          <w:b/>
          <w:b/>
        </w:rPr>
      </w:pPr>
      <w:r>
        <w:rPr/>
        <w:br/>
      </w:r>
      <w:r>
        <w:rPr>
          <w:b/>
        </w:rPr>
        <w:t>4. Выполнение практической части работы под руководством учителя</w:t>
      </w:r>
      <w:r>
        <w:rPr>
          <w:b/>
          <w:iCs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1) Знакомство с лабораторным оборудованием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В процессе изучения предмета и при выполнении практических и лабораторных работ мы будем пользоваться лабораторным оборудованием и химической посудой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Посуда изготовлена из стекла и фарфора. Применение стекла в химическом эксперименте основано на его свойствах: твёрдость, прозрачность, химическая устойчивость, гладкая поверхность. Недостаток – хрупкость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Вся посуда и оборудование делятся на несколько типов: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Посуда общего пользования, в ней проводят большинство химических операций и хранят реактивы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- Пробирки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Стакан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Колб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Ворон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Показываем данную посуду, рассказываем о её использовании. Ребята делают рисунки в тетрадях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Посуда специального назначения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Холодильни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Колбы Вюрца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Аллонж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3. Мерная посуда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Цилиндр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Мензур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Колб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Бюрет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4. Фарфоровая посуда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Стакан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Круж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Воронки Бюхнера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Тигл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Ступки с пестикам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5. Металлическое оборудование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Лабораторные штатив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Держатели для пробирок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Ложечки для сжигания веществ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Тигельные щипцы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6. Нагревательные приборы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Спиртов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Горел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- Электроплитки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Подробно рассматриваем ЛШ и спиртовку, правила работы с ними. Учащиеся делают рисунки предметов.</w:t>
      </w:r>
    </w:p>
    <w:p>
      <w:pPr>
        <w:pStyle w:val="Normal"/>
        <w:rPr/>
      </w:pPr>
      <w:r>
        <w:rPr>
          <w:b w:val="false"/>
          <w:iCs w:val="false"/>
          <w:color w:val="000000"/>
          <w:sz w:val="24"/>
          <w:szCs w:val="24"/>
        </w:rPr>
        <w:t>Правила работы со спиртовкой: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Зажигать только спичкой, запрещается зажигать другой спиртовкой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Перед тем, как зажечь, нужно расправить фитиль, а диск должен плотно прилегать к горлышку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Нельзя переносить спиртовку во время работы в зажжённом виде с одного стола на другой.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Тушить только колпачком – не дуть!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Это должен каждый знать:</w:t>
        <w:br/>
        <w:t>Спирт в спиртовке поджигать</w:t>
        <w:br/>
        <w:t>Спичкой только можно</w:t>
        <w:br/>
        <w:t>И очень осторожно.</w:t>
        <w:br/>
        <w:t>Чтобы пламя погасить</w:t>
        <w:br/>
        <w:t>Спиртовку следует закрыть.</w:t>
        <w:br/>
        <w:t>И для этого, дружок,</w:t>
        <w:br/>
        <w:t>У неё есть колпачок.</w:t>
      </w:r>
    </w:p>
    <w:p>
      <w:pPr>
        <w:pStyle w:val="Style15"/>
        <w:spacing w:before="0" w:after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2)   оформление практической работы в тетради;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>3)   уборка рабочих мест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b/>
        </w:rPr>
        <w:t>5. Домашнее задание</w:t>
      </w:r>
      <w:r>
        <w:rPr/>
        <w:t>:  дооформить работу в  тетрадях для практических занятий  дом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Итог ур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3:59:00Z</dcterms:created>
  <dc:creator>User</dc:creator>
  <dc:description/>
  <cp:keywords/>
  <dc:language>en-US</dc:language>
  <cp:lastModifiedBy>User</cp:lastModifiedBy>
  <dcterms:modified xsi:type="dcterms:W3CDTF">2009-07-27T15:28:00Z</dcterms:modified>
  <cp:revision>10</cp:revision>
  <dc:subject/>
  <dc:title>УРОК 2 </dc:title>
</cp:coreProperties>
</file>